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Авчурино» в бюджет муниципального района «Ферзиковский  район»  на 2023 год  и  плановый  период  2024 – 2025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Авчурин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Село Авчурино» в бюджет муниципального района «Ферзиковский  район»  на 2023 год и  плановый  период  2024 – 2025 годов.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5 000,00 х 12 м-ев  = 300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50 320,17 х 12 м-ев  = 1 803 842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50 534,83 х 12 м-ев  = 1 806 418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50 576,50 х 12 м-ев  = 1 806 918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17 х 12 м-ев  = 25 334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944,58 х 12 м-ев  = 47 335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4 065,00 х 12 м-ев  = 48 780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BTA</cp:lastModifiedBy>
  <cp:lastPrinted>2014-06-23T16:23:00Z</cp:lastPrinted>
  <dcterms:modified xsi:type="dcterms:W3CDTF">2022-11-07T07:52:00Z</dcterms:modified>
  <cp:revision>23</cp:revision>
  <dc:subject/>
  <dc:title> </dc:title>
</cp:coreProperties>
</file>