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0" w:right="0" w:hanging="0"/>
        <w:jc w:val="left"/>
        <w:rPr>
          <w:sz w:val="36"/>
        </w:rPr>
      </w:pPr>
      <w:r>
        <w:rPr>
          <w:sz w:val="36"/>
        </w:rPr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сельского поселения «Село Авчурино»</w: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Ферзиковского района Калужской области</w:t>
      </w:r>
    </w:p>
    <w:p>
      <w:pPr>
        <w:pStyle w:val="Style11"/>
        <w:ind w:left="0" w:right="-469" w:hanging="0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Heading3"/>
        <w:ind w:left="2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</w:rPr>
        <w:t xml:space="preserve">          </w:t>
      </w:r>
      <w:r>
        <w:rPr>
          <w:sz w:val="24"/>
          <w:szCs w:val="24"/>
        </w:rPr>
        <w:t>от   16  ноября   2022 года                                                                                          №     1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Авчур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szCs w:val="26"/>
        </w:rPr>
      </w:pPr>
      <w:r>
        <w:rPr>
          <w:szCs w:val="26"/>
        </w:rPr>
        <w:t>Об основных направлениях бюджетной и налоговой политики сельского поселения «Село Авчурино» на 2023 год и на плановый период 2024 и 2025 годов</w:t>
      </w:r>
    </w:p>
    <w:p>
      <w:pPr>
        <w:pStyle w:val="211"/>
        <w:tabs>
          <w:tab w:val="clear" w:pos="708"/>
          <w:tab w:val="left" w:pos="3686" w:leader="none"/>
        </w:tabs>
        <w:spacing w:lineRule="auto" w:line="228"/>
        <w:ind w:left="0" w:right="566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172, 184.2 Бюджетного кодекса Российской Федерации, статьей 5 Положения о бюджетном процессе в сельском поселении «Село Авчурино», администрация (исполнительно-распорядительный орган) сельского поселения «Село Авчурин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36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добрить основные направления бюджетной и налоговой политики сельского поселения «Село Авчурино» на 2023 год и на плановый период 2024 и 2025 годов согласно приложению к настоящему Постановлению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36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подлежит размещению на официальном сайте администрации сельского поселения «Село Авчурино»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-567" w:hanging="0"/>
        <w:rPr/>
      </w:pPr>
      <w:r>
        <w:rPr>
          <w:b/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Авчурино»                                              </w:t>
        <w:tab/>
        <w:t xml:space="preserve">                                    А.А. Блашков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2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Авчурино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16 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ября  2022 года № 110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b/>
          <w:b/>
          <w:color w:val="000000"/>
          <w:sz w:val="26"/>
          <w:szCs w:val="26"/>
        </w:rPr>
      </w:pPr>
      <w:bookmarkStart w:id="0" w:name="P30"/>
      <w:bookmarkEnd w:id="0"/>
      <w:r>
        <w:rPr>
          <w:b/>
          <w:color w:val="000000"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го поселения «Село Авчурино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b/>
          <w:color w:val="000000"/>
          <w:sz w:val="26"/>
          <w:szCs w:val="26"/>
        </w:rPr>
        <w:t>на 2023 год и на плановый период 2024 и 2025 годов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ая и налоговая политика сельского поселения «Село Авчурино» определяет основные задачи, учитываемые при составлении проекта бюджета сельского поселения «Село Авчурино» на 2023 год и на плановый период 2024 и 2025 годов, и направлена на решение национальных целей развития, опреде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, Послании Президента Российской Федерации Федеральному Собранию Российской Федерации от 21 апреля 2021 год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сельского поселения «Село Авчурино» на 2023 год и на плановый период 2024 и 2025 годов (далее - Основные направления) являются базой для формирования бюджета сельского поселения «Село Авчурино» на 2023 год и на плановый период 2024 и 2025 годов и определяют стратегию действ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сельского поселения «Село Авчурино» в части доходов, расходов и межбюджетных отношений. Целью Основных направлений является определений условий, используемых при составлении бюджета сельского поселения «Село Авчурино» на 2023 год и на плановый период 2024 и 2025 годов, и подходов к его формированию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b/>
          <w:color w:val="000000"/>
          <w:sz w:val="26"/>
          <w:szCs w:val="26"/>
        </w:rPr>
        <w:t>Основные задачи бюджетной и налоговой политики сельского поселения «Село Авчурино» на 2023 год и на плановый период 2024 и 2025 годов</w:t>
      </w:r>
    </w:p>
    <w:p>
      <w:pPr>
        <w:pStyle w:val="211"/>
        <w:ind w:left="0"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211"/>
        <w:ind w:left="142" w:firstLine="709"/>
        <w:jc w:val="both"/>
        <w:rPr/>
      </w:pPr>
      <w:r>
        <w:rPr>
          <w:b w:val="false"/>
          <w:szCs w:val="26"/>
        </w:rPr>
        <w:t xml:space="preserve">– </w:t>
      </w:r>
      <w:r>
        <w:rPr>
          <w:b w:val="false"/>
          <w:szCs w:val="26"/>
        </w:rPr>
        <w:t>Обеспечение долгосрочной устойчивости бюджетной системы сельского поселения «Село Авчурино» и сбалансированности бюджета сельского поселения «Село Авчурино» и бюджетов муниципальных образований сельского поселения «Село Авчурино»;</w:t>
      </w:r>
    </w:p>
    <w:p>
      <w:pPr>
        <w:pStyle w:val="211"/>
        <w:ind w:left="142" w:firstLine="709"/>
        <w:jc w:val="both"/>
        <w:rPr/>
      </w:pPr>
      <w:r>
        <w:rPr>
          <w:b w:val="false"/>
          <w:szCs w:val="26"/>
        </w:rPr>
        <w:t xml:space="preserve">– </w:t>
      </w:r>
      <w:r>
        <w:rPr>
          <w:b w:val="false"/>
          <w:szCs w:val="26"/>
        </w:rPr>
        <w:t>укрепление доходной базы консолидированного бюджета сельского поселения «Село Авчурино» за счет наращивания стабильных доходных источников и мобилизации в бюджет имеющихся резервов;</w:t>
      </w:r>
    </w:p>
    <w:p>
      <w:pPr>
        <w:pStyle w:val="211"/>
        <w:ind w:left="142" w:firstLine="709"/>
        <w:jc w:val="both"/>
        <w:rPr/>
      </w:pPr>
      <w:r>
        <w:rPr>
          <w:b w:val="false"/>
          <w:szCs w:val="26"/>
        </w:rPr>
        <w:t xml:space="preserve">– </w:t>
      </w:r>
      <w:r>
        <w:rPr>
          <w:b w:val="false"/>
          <w:szCs w:val="26"/>
        </w:rPr>
        <w:t>безусловное исполнение всех социально значимых обязательств государства и достижение целей и целевых показателей национальных проектов, определенных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, а также результатов входящих в их состав муниципальных проектов;</w:t>
      </w:r>
    </w:p>
    <w:p>
      <w:pPr>
        <w:pStyle w:val="211"/>
        <w:ind w:left="142" w:firstLine="709"/>
        <w:jc w:val="both"/>
        <w:rPr/>
      </w:pPr>
      <w:r>
        <w:rPr>
          <w:b w:val="false"/>
          <w:szCs w:val="26"/>
        </w:rPr>
        <w:t xml:space="preserve">– </w:t>
      </w:r>
      <w:r>
        <w:rPr>
          <w:b w:val="false"/>
          <w:szCs w:val="26"/>
        </w:rPr>
        <w:t>проведение ежегодной оценки эффективности налоговых расходов, с последующим формированием предложений по сокращению или отмене неэффективных налоговых льгот и преференций, установленных соответствующими решениями сельского поселения «Село Авчурино» о налогах, пересмотру условий их предоставления;</w:t>
      </w:r>
    </w:p>
    <w:p>
      <w:pPr>
        <w:pStyle w:val="211"/>
        <w:ind w:left="142" w:firstLine="709"/>
        <w:jc w:val="both"/>
        <w:rPr/>
      </w:pPr>
      <w:r>
        <w:rPr>
          <w:b w:val="false"/>
          <w:szCs w:val="26"/>
        </w:rPr>
        <w:t xml:space="preserve">– </w:t>
      </w:r>
      <w:r>
        <w:rPr>
          <w:b w:val="false"/>
          <w:szCs w:val="26"/>
        </w:rPr>
        <w:t>поддержка инвестиционной активности хозяйствующих субъектов, осуществляяющих деятельность на территории сельского поселения «Село Авчурино» и обеспечение стабильных налоговых условий для ведения предпринимательской деятельности;</w:t>
      </w:r>
    </w:p>
    <w:p>
      <w:pPr>
        <w:pStyle w:val="211"/>
        <w:ind w:left="142" w:firstLine="709"/>
        <w:jc w:val="both"/>
        <w:rPr/>
      </w:pPr>
      <w:r>
        <w:rPr>
          <w:b w:val="false"/>
          <w:szCs w:val="26"/>
        </w:rPr>
        <w:t xml:space="preserve">– </w:t>
      </w:r>
      <w:r>
        <w:rPr>
          <w:b w:val="false"/>
          <w:szCs w:val="26"/>
        </w:rPr>
        <w:t>реализация механизма инициативного бюджетирования в целях прямого вовлечение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1"/>
        <w:ind w:left="142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b/>
          <w:color w:val="000000"/>
          <w:sz w:val="26"/>
          <w:szCs w:val="26"/>
        </w:rPr>
        <w:t>Основные направления бюджетной и налоговой политики сельского поселения «Село Авчурино» на 2023 год и на плановый период 2024 и 2025 годов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6"/>
          <w:szCs w:val="26"/>
          <w:lang w:eastAsia="ar-SA"/>
        </w:rPr>
      </w:pPr>
      <w:r>
        <w:rPr>
          <w:rFonts w:cs="Calibri" w:ascii="Calibri" w:hAnsi="Calibri"/>
          <w:b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реалистичного прогноза поступления доходов с учетом преодоления последствий распространения в 2021-2022 годах новой коронавирусной инфекции и поэтапного восстановления экономики, минимизация рисков несбалансированности бюджет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лучшение администрирования доходов бюджетной системы с целью достижения объема налоговых поступлений в консолидированный бюджет сельского поселения «Село Авчурино», соответствующего уровню экономического развития сельского поселения «Село Авчурино» и отраслей производств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нансовое обеспечение реализации приоритетных для сельского поселения «Село Авчурино» задач, достижение показателей результативности, установленных национальными проектами и муниципальными программами сельского поселения «Село Авчурино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сохранения на достигнутом уровне целевых показателей, установленных Указами Президента Российской Федерации в части повышения оплаты труда отдельных категорий работников бюджетной сфе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изации,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доступности образования путем создания новых мест в дошкольных и общеобразовательных организация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одернизация школьной системы образования, в том числе в рамках реализации программы капитальных ремонтов общеобразовательных организац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крепление материально-технической базы учреждений культуры на условиях софинансирования из федерального бюджета путем реконструкции и капитального ремонта сельских домов культуры, модернизации библиотек, включая создание модельных библиотек;</w:t>
      </w:r>
    </w:p>
    <w:p>
      <w:pPr>
        <w:pStyle w:val="Normal"/>
        <w:tabs>
          <w:tab w:val="clear" w:pos="708"/>
          <w:tab w:val="left" w:pos="709" w:leader="none"/>
          <w:tab w:val="center" w:pos="4947" w:leader="none"/>
        </w:tabs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ализация мероприятий по формированию современной городской среды и комплексному развитию сельских территор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color w:val="FFFFFF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открытости, прозрачности и публичности процесса управления общественными финансами, гарантирующих обществу право на доступ к открытым государственн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администрации сельского поселения «Село Авчурино».</w:t>
      </w:r>
      <w:r>
        <w:rPr>
          <w:b/>
          <w:color w:val="FFFFFF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 xml:space="preserve">     </w:t>
      </w:r>
    </w:p>
    <w:p>
      <w:pPr>
        <w:pStyle w:val="Heading1"/>
        <w:tabs>
          <w:tab w:val="clear" w:pos="708"/>
          <w:tab w:val="left" w:pos="0" w:leader="none"/>
          <w:tab w:val="left" w:pos="851" w:leader="none"/>
        </w:tabs>
        <w:ind w:left="360" w:hanging="0"/>
        <w:jc w:val="both"/>
        <w:rPr/>
      </w:pPr>
      <w:r>
        <w:rPr>
          <w:b/>
          <w:color w:val="FFFFFF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Реализация основных направлений бюджетной и налоговой политики сельского поселения «Село Авчурино» на 2023 год и на плановый период 2024 и 2025 годов при формировании проекта бюджета сельского поселения «Село Авчурино» на 2023 год и на плановый период 2024 и 2025 годов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/>
          <w:color w:val="FFFFFF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 проекта бюджета сельского поселения «Село Авчурино» на 2023 год и на плановый период 2024 и 2025 годов осуществляется из необходимости реализации основных задач – обеспечение долгосрочной устойчивости бюджетной системы сельского поселения «Село Авчурино» и сбалансированности бюджета сельского поселения «Село Авчурино» и бюджетов муниципальных образований сельского поселения «Село Авчурино», обеспечение роста налоговых и неналоговых доходов бюджета сельского поселения «Село Авчурино» и бюджетов муниципальных образований сельского поселения «Село Авчурино»,  с учетом ориентирования на достижение национальных целей развития, а также преодоления последствий распространения в 2021-2022 годах новой коронавирусной инфекции и поэтапного восстановления экономи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гноз доходов и расходов бюджета сельского поселения «Село Авчурино» на 2023 год и на плановый период 2024 и 2025 годов формируется на основе показателей прогноза социально-экономического развития Ферзиковского района на 2023 год и на плановый период 2024 и 2025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>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ходная часть бюджета муниципального района «Фериковский район» на 2023 год и на плановый период 2024 и 2025 годов формируется в рамках муниципальных программ сельского поселения «Село Авчурино» и непрограммных расход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ловно утверждаемые расхода на 2023 и 2024 годы планируются в соответствии с нормами Бюджет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сельского поселения «Село Авчурино», на которых не распространяется действие указов Президента Российской Федерации, и на оплату труда муниципальных служащих  сельского поселения «Село Авчурино», лиц, замещающих муниципальные должности сельского поселения «Село Авчурино», а также работников органов местного самоуправления сельского поселения «Село Авчурино», замещающих должности, не являющиеся должностями муниципальной службы сельского поселения «Село Авчурино»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октября на прогнозируемый уровень инфляции, определенный на федеральном уровне, в 2023 году – 4,0%, в 2024 году – 4,0%, в 2025 году – 4,0%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 Кроме того, условия, используемые при составлении проекта бюджета сельского поселения «Село Авчурино» на 2023 год и на плановый период 2024 и 2025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 самоуправления, а также в случае изменения условий формирования бюджета на федеральном и областном уровнях.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color w:val="FFFFFF"/>
          <w:sz w:val="26"/>
          <w:szCs w:val="26"/>
        </w:rPr>
        <w:t xml:space="preserve">  </w:t>
      </w:r>
      <w:r>
        <w:rPr>
          <w:b/>
          <w:sz w:val="26"/>
          <w:szCs w:val="26"/>
        </w:rPr>
        <w:t>Согласован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 «Село Авчурино»                                                                               А.А. Блаш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«____» ноября  2022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СП «Село Авчурино» </w:t>
        <w:tab/>
        <w:tab/>
        <w:tab/>
        <w:tab/>
        <w:t xml:space="preserve">       А.А. Ярахмед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«___» ноября  2022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экспе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СП «Село Авчурино» </w:t>
        <w:tab/>
        <w:tab/>
        <w:tab/>
        <w:tab/>
        <w:t xml:space="preserve">       Н.А. Брян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«___» ноября  2022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 xml:space="preserve">                       </w:t>
      </w:r>
      <w:r>
        <w:rPr>
          <w:b/>
          <w:color w:val="FFFFFF"/>
          <w:sz w:val="24"/>
          <w:szCs w:val="24"/>
        </w:rPr>
        <w:t xml:space="preserve">             </w:t>
      </w:r>
    </w:p>
    <w:p>
      <w:pPr>
        <w:pStyle w:val="Normal"/>
        <w:spacing w:lineRule="auto" w:line="228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outlineLvl w:val="7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Схема документа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color w:val="0000FF"/>
      <w:sz w:val="24"/>
    </w:rPr>
  </w:style>
  <w:style w:type="paragraph" w:styleId="23">
    <w:name w:val="Основной текст 2"/>
    <w:basedOn w:val="Normal"/>
    <w:qFormat/>
    <w:pPr/>
    <w:rPr>
      <w:b/>
      <w:color w:val="0000FF"/>
      <w:sz w:val="24"/>
    </w:rPr>
  </w:style>
  <w:style w:type="paragraph" w:styleId="24">
    <w:name w:val="Основной текст с отступом 2"/>
    <w:basedOn w:val="Normal"/>
    <w:qFormat/>
    <w:pPr>
      <w:ind w:left="240" w:hanging="0"/>
    </w:pPr>
    <w:rPr>
      <w:b/>
      <w:color w:val="0000FF"/>
      <w:sz w:val="24"/>
    </w:rPr>
  </w:style>
  <w:style w:type="paragraph" w:styleId="33">
    <w:name w:val="Основной текст с отступом 3"/>
    <w:basedOn w:val="Normal"/>
    <w:qFormat/>
    <w:pPr>
      <w:ind w:left="240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02:00Z</dcterms:created>
  <dc:creator>Вячеслав</dc:creator>
  <dc:description/>
  <cp:keywords/>
  <dc:language>en-US</dc:language>
  <cp:lastModifiedBy>Пользователь</cp:lastModifiedBy>
  <cp:lastPrinted>2022-11-16T15:17:00Z</cp:lastPrinted>
  <dcterms:modified xsi:type="dcterms:W3CDTF">2022-11-16T12:32:00Z</dcterms:modified>
  <cp:revision>4</cp:revision>
  <dc:subject/>
  <dc:title> </dc:title>
</cp:coreProperties>
</file>