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8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5352807" r:id="rId2"/>
        </w:object>
      </w:r>
      <w:r>
        <w:rPr>
          <w:b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                     </w:t>
      </w:r>
      <w:r>
        <w:rPr>
          <w:b/>
          <w:sz w:val="28"/>
          <w:szCs w:val="28"/>
        </w:rPr>
        <w:t xml:space="preserve">                             </w:t>
      </w:r>
      <w:r>
        <w:rPr>
          <w:b/>
          <w:sz w:val="36"/>
          <w:szCs w:val="36"/>
        </w:rPr>
        <w:t xml:space="preserve">   </w:t>
      </w:r>
    </w:p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</w:t>
      </w:r>
      <w:r>
        <w:rPr/>
        <w:br w:type="textWrapping" w:clear="all"/>
      </w:r>
    </w:p>
    <w:p>
      <w:pPr>
        <w:pStyle w:val="Style17"/>
        <w:rPr/>
      </w:pPr>
      <w:r>
        <w:rPr/>
        <w:t>Сельская Дума сельского поселения «Село Авчурино»</w:t>
      </w:r>
    </w:p>
    <w:p>
      <w:pPr>
        <w:pStyle w:val="Style17"/>
        <w:rPr/>
      </w:pPr>
      <w:r>
        <w:rPr/>
        <w:t>Ферзиковского района Калужской области</w:t>
      </w:r>
    </w:p>
    <w:p>
      <w:pPr>
        <w:pStyle w:val="Style17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</w:t>
      </w:r>
      <w:r>
        <w:rPr>
          <w:b/>
          <w:sz w:val="26"/>
          <w:szCs w:val="26"/>
        </w:rPr>
        <w:t xml:space="preserve">от 25 декабря 2020 года                                                                    </w:t>
      </w:r>
      <w:r>
        <w:rPr>
          <w:b/>
          <w:sz w:val="22"/>
        </w:rPr>
        <w:t xml:space="preserve">№ 26 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jc w:val="center"/>
        <w:rPr/>
      </w:pPr>
      <w:r>
        <w:rPr/>
        <w:t xml:space="preserve">        </w:t>
      </w:r>
      <w:r>
        <w:rPr>
          <w:b/>
        </w:rPr>
        <w:t>с. Авчурино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</w:t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  <w:t>О бюджете сельского поселения «Село Авчурино» на 2021 год и на  плановый период  2022 - 2023 годов.</w:t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Cs/>
          <w:sz w:val="26"/>
        </w:rPr>
      </w:pPr>
      <w:r>
        <w:rPr>
          <w:sz w:val="26"/>
          <w:szCs w:val="26"/>
        </w:rPr>
        <w:t>В соответствии с  Бюджетным Кодексом РФ, пунктом 1 части 1 статьи 14 и статьи 52 Федерального закона от 06 октября 2003 года № 131 – ФЗ «Об общих принципах организации местного самоуправления в Российской Федерации»</w:t>
      </w:r>
      <w:r>
        <w:rPr>
          <w:sz w:val="26"/>
        </w:rPr>
        <w:t xml:space="preserve">, </w:t>
      </w:r>
      <w:r>
        <w:rPr>
          <w:sz w:val="26"/>
          <w:szCs w:val="26"/>
        </w:rPr>
        <w:t>Уставом Сельского поселения «Село Авчурино»</w:t>
      </w:r>
      <w:r>
        <w:rPr>
          <w:sz w:val="26"/>
        </w:rPr>
        <w:t>, Положением о бюджетном процессе в сельском поселении «</w:t>
      </w:r>
      <w:r>
        <w:rPr>
          <w:sz w:val="26"/>
          <w:szCs w:val="26"/>
        </w:rPr>
        <w:t>Село Авчурино</w:t>
      </w:r>
      <w:r>
        <w:rPr>
          <w:sz w:val="26"/>
        </w:rPr>
        <w:t>», учитывая результаты публичных слушаний по проекту бюджета сельского поселения «</w:t>
      </w:r>
      <w:r>
        <w:rPr>
          <w:sz w:val="26"/>
          <w:szCs w:val="26"/>
        </w:rPr>
        <w:t>Село Авчурино</w:t>
      </w:r>
      <w:r>
        <w:rPr>
          <w:sz w:val="26"/>
        </w:rPr>
        <w:t>» на 2021 год и на плановый период 2022  - 2023 годов, назначенных Решением Сельской Думы сельского поселения «</w:t>
      </w:r>
      <w:r>
        <w:rPr>
          <w:sz w:val="26"/>
          <w:szCs w:val="26"/>
        </w:rPr>
        <w:t>Село Авчурино</w:t>
      </w:r>
      <w:r>
        <w:rPr>
          <w:sz w:val="26"/>
        </w:rPr>
        <w:t>» от 23 ноября 2020 года № 2020г,    (протокол публичных слушаний по проекту бюджета сельского поселения «</w:t>
      </w:r>
      <w:r>
        <w:rPr>
          <w:sz w:val="26"/>
          <w:szCs w:val="26"/>
        </w:rPr>
        <w:t>Село Авчурино</w:t>
      </w:r>
      <w:r>
        <w:rPr>
          <w:sz w:val="26"/>
        </w:rPr>
        <w:t>»  на 2021 год  и на плановый период 2022  - 2023 годов  от 8 декабря 2020 года), Сельская Дума сельского поселения  «</w:t>
      </w:r>
      <w:r>
        <w:rPr>
          <w:sz w:val="26"/>
          <w:szCs w:val="26"/>
        </w:rPr>
        <w:t>Село Авчурино</w:t>
      </w:r>
      <w:r>
        <w:rPr>
          <w:sz w:val="26"/>
        </w:rPr>
        <w:t xml:space="preserve">»   </w:t>
      </w:r>
      <w:r>
        <w:rPr>
          <w:bCs/>
          <w:sz w:val="26"/>
        </w:rPr>
        <w:t>РЕШИЛА:</w:t>
      </w:r>
    </w:p>
    <w:p>
      <w:pPr>
        <w:pStyle w:val="Normal"/>
        <w:ind w:firstLine="720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Село Авчурино» 2021 год  и на плановый период 2022  - 2023 годов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Село Авчурино» на 2021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доходов бюджета сельского поселения «Село Авчурино» в сумме  5 151 898,00 рублей, в том числе объем безвозмездных  поступлений в сумме   3 346 898,00   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расходов бюджета сельского поселения «Село Авчурино»  в сумме  5 151 898,00  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Село Авчурино»  в сумме 30 000,00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- объем бюджетных ассигнований Дорожного фонда сельского поселения «Село Авчурино»  на 2021 год в сумме  194 470,00 рублей;  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22 года в сумме  0,00 рублей, в том числе верхний предел по  муниципальным гарантиям 0,00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дефицит (профицит) бюджета сельского поселения «Село Авчурино»  на 2021  год  отсутствует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Село Авчурино»  на 2022 год  и  2023 год: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- общий объём доходов бюджета сельского поселения «Село Авчурино»  на 2022 год в сумме 5 151 898,00 рублей, в том числе безвозмездные поступления 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 346 898,00 рублей, и на 2023 год в сумме 6 680 640,72 рублей, в том числе безвозмездных поступлений в сумме 4 875 640,72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щий объём расходов бюджета сельского поселения «Село Авчурино»  на 2022 год в сумме 5 151 898,00 рублей, </w:t>
      </w:r>
      <w:r>
        <w:rPr>
          <w:b/>
          <w:i/>
          <w:sz w:val="26"/>
          <w:szCs w:val="26"/>
        </w:rPr>
        <w:t>в том числе условно утверждаемые расходы в сумме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118 100,00 рублей</w:t>
      </w:r>
      <w:r>
        <w:rPr>
          <w:sz w:val="26"/>
          <w:szCs w:val="26"/>
        </w:rPr>
        <w:t xml:space="preserve"> и на 2023 год в сумме 6 680 640,72  рублей, </w:t>
      </w:r>
      <w:r>
        <w:rPr>
          <w:b/>
          <w:i/>
          <w:sz w:val="26"/>
          <w:szCs w:val="26"/>
        </w:rPr>
        <w:t>в том числе условно утверждаемые расходы в сумме 236 100,00 рублей</w:t>
      </w:r>
      <w:r>
        <w:rPr>
          <w:sz w:val="26"/>
          <w:szCs w:val="26"/>
        </w:rPr>
        <w:t>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Село Авчурино» (на 2022 год в сумме 30 000,00 рублей и на 2023 год в сумме 30 0000 рублей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объем бюджетных ассигнований Дорожного фонда сельского поселения «Село Авчурино»  на 2022 год в сумме  194 470,00 рублей,  на 2023 год в сумме  194 470,00 рублей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ерхний предел муниципального внутреннего долга на 1 января 2023 года в сумме  0,00 рублей, в том числе верхний предел по  муниципальным гарантиям 0,00 рублей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ерхний предел муниципального внутреннего долга на 1 января 2024 года в сумме  0,00 рублей, в том числе верхний предел по  муниципальным гарантиям 0,00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2022 и 2023 годах дефицит (профицит) бюджета сельского поселения «Село Авчурино»  отсутствует.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нормативы распределения доходов между бюджетами бюджетной системы Российской Федерации  на 2021 год  и на плановый период 2022 - 2023 год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В  соответствии  с пунктом  2  статьи 184.1 Бюджетного кодекса Российской Федерации  утвердить  нормативы  распределения  доходов между  бюджетом муниципального района и бюджетом сельского поселения «Село Авчурино»  на 2021  год   и на плановый период  2022 - 2023 годов  согласно приложению  № 1 к  настоящему Решению.    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еречень главных администраторов (администраторов) доходов, главных администраторов (администраторов) источников финансирования дефицита бюджета сельского поселения «Село Авчурино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перечень главных администраторов (администраторов) доходов бюджетов согласно приложению № 2 к настоящему Реш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еречень главных администраторов (администраторов) источников финансирования дефицита бюджета сельского поселения «Село Авчурино»  согласно приложению №  3 к настоящему Решению.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Доходы бюджета сельского поселения «Село Авчурино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4.1 Утвердить поступления доходов бюджета сельского поселения «Село Авчурино» по кодам классификации доходов бюджетов бюджетной системы Российской Федерации:</w:t>
      </w:r>
    </w:p>
    <w:p>
      <w:pPr>
        <w:pStyle w:val="Normal"/>
        <w:ind w:left="360" w:hanging="432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на 2021 год согласно приложению № 4 к настоящему Решению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 на плановый период 2022 - 2023 годов согласно приложению № 5 к настоящему Решению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2. Утвердить межбюджетные трансферты, предоставляемые бюджету сельского поселения «Село Авчурино»    на 2021 год и на плановый период 2022 - 2023 годов согласно приложению № 12 к настоящему Решению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юджетные ассигнования бюджета сельского поселения «Село Авчурино»  на 2021 год   и на  плановый  период 2022 -2023 годов: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 xml:space="preserve">Утвердить ведомственную структуру расходов бюджета сельского поселения «Село Авчурино»:                                          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2021 год – согласно приложению №  6 к настоящему Решению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 плановый период 2022 - 2023 годов – согласно приложению № 7 к настоящему Решению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5.2.  Утвердить в составе ведомственной структуры  расходов бюджета  сельского  поселения  «Село Авчурино»  перечень главных распорядителей средств бюджета  сельского  поселения  «Село Авчурино», разделов, подразделов, целевых  статей (по муниципальным  программам и непрограммным   направлениям  деятельности), группам и подгруппам видов расходов бюджета   сельского  поселения  «Село Авчурино» согласно приложениям № 6 и № 7 к  настоящему  Решению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5.3.  Утвердить  распределение бюджетных ассигнований бюджета сельского поселения «Село Авчурино»  по разделам, подразделам, целевым статьям (по муниципальным программам и непрограммным   направлениям  деятельности), группам  и  подгруппам  видов  расходов классификации расходов  бюджета  сельского  поселения  «Село  Авчурино»  на  2021  год  и  на  плановый период 2022 - 2023 годов согласно приложениям № 8 и  № 9  к  настоящему  Решению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5.4.  Утвердить  распределение бюджетных ассигнований бюджета сельского поселения «Село Авчурино»  по целевым статьям (по муниципальным  программам и непрограммным   направлениям  деятельности), группам  и  подгруппам  видов  расходов классификации расходов  бюджета  сельского  поселения  «Село  Авчурино»  на  2021  год     и  на  плановый период 2022 - 2023 годов согласно приложениям №  10 и  № 11 к  настоящему 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5.5.  Утвердить    межбюджетные  трансферты, предоставляемые из бюджета сельского  поселения  «Село Авчурино», бюджету муниципального района «Ферзиковский район» на 2021 год и на плановый период 2022 - 2023 годов согласно приложению № 13  к  настоящему  Решению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both"/>
        <w:rPr>
          <w:b/>
          <w:b/>
          <w:szCs w:val="26"/>
        </w:rPr>
      </w:pPr>
      <w:r>
        <w:rPr>
          <w:b/>
          <w:szCs w:val="26"/>
        </w:rPr>
        <w:t xml:space="preserve">                            </w:t>
      </w:r>
      <w:r>
        <w:rPr>
          <w:szCs w:val="26"/>
        </w:rPr>
        <w:t>6</w:t>
      </w:r>
      <w:r>
        <w:rPr>
          <w:sz w:val="26"/>
          <w:szCs w:val="26"/>
        </w:rPr>
        <w:t>.    Особенности исполнения местного бюджета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6.1. Установить иные основания, связанные с особенностями исполнения бюджета сельского поселения  «Село Авчурино», дающие право Отделу финансов администрации (исполнительно-распорядительного органа)  муниципального района «Ферзиковский район» в ходе исполнения бюджета сельского поселения  «Село Авчурино»  вносить изменения в сводную бюджетную роспись без внесения изменений в настоящее Решение, оформлять соответствующие уведомления по расчетам между бюджетами: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обращениям главных распорядителей средств местного бюджета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обращениям главных распорядителей средств местного бюджета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в случае изменения типа муниципальных учреждений, подведомственных органам местного самоуправления, либо передачи отдельных муниципальных 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>услуг (функций), предоставляемых (выполняемых) этими учреждениями, на аутсорсинг и другие формы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зменения состава (структуры) или полномочий (функций) главных распорядителей средств местного бюджета (подведомственных им учреждений)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принятия муниципальных программ, ведомственных целев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необходимости уточнения кодов классификации расходов местного бюджета в текущем финансовом году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, предусмотренных главным распорядителям средств местного бюджета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 в рамках реализации муниципальных программ и ведомственных целевых программ, а также других централизованных мероприятий между исполнителями этих мероприятий и (или) по кодам классификации расходов местного бюдж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сумму не использованных по состоянию на 1 января 2021 года остатков средств Дорожного фонда  и на сумму  остатков межбюджетных трансфертов  прошлых лет, предоставленных из Дорожного фонда муниципального района «Ферзиковский район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сумму средств, поступающих в доходы местного бюджета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, и целевых спонсорских средств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по кодам классификации расходов местного бюджета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из областного бюджета, в том числе путем введения новых кодов классификации расходов местного бюджета в случае необходимости выполнения условий софинансирования по государственным программам Калужской области и межбюджетным субсидиям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точнения источников финансирования дефицита местного бюджета в случае предоставления из областного бюджета бюджетных кредитов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сполнения судебных актов, предусматривающих обращение взыскания на средства местного бюджета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других случаях, предусмотренных особенностями исполнения местного бюджета, установленных законами Калужской области и Бюджетным кодексом Российской Федерации.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7.    Заключительные положе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7.1     Настоящее Решение вступает в силу с 01 января 2021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«Село Авчурино»                                                                      А.В. Душенк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0:39:00Z</dcterms:created>
  <dc:creator>Ферзиково</dc:creator>
  <dc:description/>
  <cp:keywords/>
  <dc:language>en-US</dc:language>
  <cp:lastModifiedBy>Пользователь</cp:lastModifiedBy>
  <cp:lastPrinted>2020-11-23T10:43:00Z</cp:lastPrinted>
  <dcterms:modified xsi:type="dcterms:W3CDTF">2020-12-25T07:37:00Z</dcterms:modified>
  <cp:revision>37</cp:revision>
  <dc:subject/>
  <dc:title>                                                                    РЕШЕНИЕ</dc:title>
</cp:coreProperties>
</file>