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Село Авчурино»  «О бюджете сельского поселения «Село Авчурино»   на 2023 год и на плановый период 2024  и 2025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Село Авчурино»  «О бюджете сельского поселения «Село Авчурино»  на 2023 год и на плановый период 2024 и 2025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Село Авчурино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Село Авчурино» на  2023 год и на плановый период 2024  и 2025 годов осуществлялась на основании  Прогноза социально-экономического развития района на 2023 год и на плановый период 2024 и 2025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Село Авчурино»   на 2023-2025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Село Авчурин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Село Авчурино»  «О бюджете сельского поселения «Село Авчурино»  на 2023 год и на плановый период 2024 и 2025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3 год и на плановый период 2024  и 2025 годов положены показатели прогноза социально-экономического развития района на 2023 год и на период до 2025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21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3 год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23 год и на плановый период 2024  и 2025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3-2025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3 год учтены также поступления доходов,  исходя из отчетных данных и оценки поступлений в 2022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Село Авчурино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3  год  -  3 734 36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4 год   -  3 738 36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5 год  -  3 742 36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на 2023  год  -  3 269 533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4 год   -  3 269 533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5 год  -  3 269 533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бъемы  межбюджетных трансфертов в бюджет  сельского  поселения  «Село Авчурино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а 2023 год –  489 8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4 год –  494 8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5 год –  529 607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3 год – 108 3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4 год – 113 3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117 4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5 год – 276 356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Село Авчурино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3  год  -  7 493 693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4 год   -  7 502 693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5 год  -  7 817 856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23 год и на плановый период 2024  и 2025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Село  Авчурино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Село Авчурино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3 год  - 264 32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(содержание дорог поселений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23 год  -  234 32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23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3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23 год  -  10 000,00 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на Утверждение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3 год – 10 000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3 год – 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щий объем расходов бюджета  Сельского поселения «Село Авчурино»  на 2023 год определен в сумме  7 493 693,00  рублей,  на 2024 год   7 502 693,00  рублей,  на 2025  год   7 817 856,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4 и 2025 годов в общей сумме расходов предусматриваются условно утверждаемые расходы: в 2024 году данные расходы составят 175 20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5 году – 350 60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BTA</cp:lastModifiedBy>
  <cp:lastPrinted>2017-11-15T09:41:00Z</cp:lastPrinted>
  <dcterms:modified xsi:type="dcterms:W3CDTF">2022-11-07T09:11:00Z</dcterms:modified>
  <cp:revision>42</cp:revision>
  <dc:subject/>
  <dc:title>                                                                                                     Министерство финансов</dc:title>
</cp:coreProperties>
</file>