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56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«Село Авчурино»  «О  бюджете сельского поселения «Село Авчурино»  на 2020 год   и на плановый период 2021 – 2022 годов»   от ____ декабря  2019 года  № _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Авчурино»  на 2020 год и на плановый период 2021 – 2022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 Windows</cp:lastModifiedBy>
  <cp:lastPrinted>2018-12-26T11:05:00Z</cp:lastPrinted>
  <dcterms:modified xsi:type="dcterms:W3CDTF">2019-11-29T06:36:00Z</dcterms:modified>
  <cp:revision>28</cp:revision>
  <dc:subject/>
  <dc:title>  </dc:title>
</cp:coreProperties>
</file>