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Пояснительная записка</w:t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rPr/>
      </w:pPr>
      <w:r>
        <w:rPr>
          <w:sz w:val="26"/>
          <w:szCs w:val="26"/>
        </w:rPr>
        <w:t>к проекту решения сельского поселения «Село Авчурино»  «О бюджете сельского поселения «Село Авчурино»   на 2020 год и на плановый период 2021  и 2022 годов».</w:t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роект решения сельского поселения «Село Авчурино»  «О бюджете сельского поселения «Село Авчурино»  на 2020 год и на плановый период 2021 и 2022 годов подготовлен в соответствии с требованиями федерального и областного бюджетного и налогового законодательства и Положением «О бюджетном процессе в сельском поселении «Село Авчурино»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азработка бюджета сельского поселения  «Село Авчурино» на 2020 год и на плановый период 2021 и 2022 годов осуществлялась на основании  Прогноза социально-экономического развития района на 2020 год и на плановый период 2021 и 2022 годов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бюджета сельского поселения «Село Авчурино»   на 2020-2022 годы направлен на создание необходимых условий для решения поставленных задач по обеспечению безусловного исполнения принятых расходных обязательств, повышению эффективности и результативности бюджетных расходов сельского поселения «Село Авчурино»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Структура и содержание проекта решения сельского поселения «Село Авчурино»  «О бюджете сельского поселения «Село Авчурино»  на 2020 год и на плановый период 2021 и 2022 годов» и документов, представляемых одновременно с ним, соответствуют требованиям Бюджетного кодекса Российской Федерации. 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  <w:u w:val="single"/>
        </w:rPr>
        <w:t>Доходы.</w:t>
      </w:r>
    </w:p>
    <w:p>
      <w:pPr>
        <w:pStyle w:val="Normal"/>
        <w:ind w:left="12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 основу формирования доходов бюджета на 2020 год и  на плановый период 2021 и 2022 годов положены показатели прогноза социально-экономического развития района на 2020 год и на период до 2022 года, отчетность Федеральной налоговой  службы о налоговой базе и структуре начислений по соответствующим налогам за последний отчетный год и оценка поступлений доходов в 2018 году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ри формировании доходов учитывалось действующее налоговое законодательство, а также федеральное и региональное бюджетное и налоговое законодательство, вступающее в силу с 1 января 2020 года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еречень главных администраторов источников финансирования дефицита бюджета сформирован в соответствии с требованиями Бюджетного кодекса Российской Федерации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Параметры доходов бюджета на 2020 год и на плановый период 2021 и 2022 годов определены по нормативам отчислений от федеральных, региональных налогов в соответствии с изменениями  вносимыми в Бюджетный кодекс   Российской Федерации и законодательством Калужской области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Прогноз налога на доходы физических лиц с доходов, облагаемых по налоговой ставке 13 процентов, определен исходя из прогнозного объема фонда оплаты труда по прогнозу социально-экономического развития района на 2020-2022 годы и установленного процента отчисления в местный бюджет в размере </w:t>
      </w:r>
      <w:r>
        <w:rPr>
          <w:b/>
          <w:sz w:val="26"/>
          <w:szCs w:val="26"/>
        </w:rPr>
        <w:t>2%</w:t>
      </w:r>
      <w:r>
        <w:rPr>
          <w:sz w:val="26"/>
          <w:szCs w:val="26"/>
        </w:rPr>
        <w:t xml:space="preserve">  в соответствии  с  Бюджетным  кодексом Российской Федерации.         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В основу расчетов налога на имущество физических лиц и земельного налога приняты суммы начисленных налогов с учетом </w:t>
      </w:r>
      <w:r>
        <w:rPr>
          <w:b/>
          <w:sz w:val="26"/>
          <w:szCs w:val="26"/>
        </w:rPr>
        <w:t>100%</w:t>
      </w:r>
      <w:r>
        <w:rPr>
          <w:sz w:val="26"/>
          <w:szCs w:val="26"/>
        </w:rPr>
        <w:t xml:space="preserve"> отчислений в местный бюджет.   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Налог, взимаемый в связи с применением упрощенной системы налогообложения, рассчитан на основе сложившейся налоговой базы с учетом установленных  </w:t>
      </w:r>
      <w:r>
        <w:rPr>
          <w:b/>
          <w:sz w:val="26"/>
          <w:szCs w:val="26"/>
        </w:rPr>
        <w:t>55 %</w:t>
      </w:r>
      <w:r>
        <w:rPr>
          <w:sz w:val="26"/>
          <w:szCs w:val="26"/>
        </w:rPr>
        <w:t xml:space="preserve"> отчислений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Единый  сельскохозяйственный  налог, рассчитан на основе сложившейся налоговой базы с учетом установленных  </w:t>
      </w:r>
      <w:r>
        <w:rPr>
          <w:b/>
          <w:sz w:val="26"/>
          <w:szCs w:val="26"/>
        </w:rPr>
        <w:t>30 %</w:t>
      </w:r>
      <w:r>
        <w:rPr>
          <w:sz w:val="26"/>
          <w:szCs w:val="26"/>
        </w:rPr>
        <w:t xml:space="preserve"> отчислений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составе доходов бюджета на 2020 год учтены также поступления доходов,  исходя из отчетных данных и оценки поступлений в 2019 году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 доходной части бюджета также учтено поступление дотации на выравнивание  бюджетной обеспеченности бюджетам поселений за счет средств областного бюджета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С  учетом  всех  факторов  налоговые  и неналоговые  доходы  бюджета  сельского  поселения  «Село Авчурино» прогнозируются в  объеме: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на 2020  год  -  1 707 700,00 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на 2021 год   -  1 707 700,00  рублей;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на  2022 год  -  1 707 700,00  рубле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Дотации бюджетам поселений на выравнивание бюджетной обеспеченности за счет средств областного бюджета: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на 2020  год  -  2 795 564,00 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на 2021 год   -  2 795 564,00 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на  2022 год  -  2 795 564,00  рубле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Объемы  межбюджетных трансфертов в бюджет  сельского  поселения  «Село Авчурино»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на 2020 год –  1 796 520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 2021 год – 1 374 577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на 2022 год –  1 339 000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бъем субвенции на осуществление  полномочий  по первичному воинскому учету на территориях, где отсутствуют военкоматы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20 год – 98 829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21 год – 99 109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22 год – 101 310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рочие субсидии бюджетам сельских поселений на реализацию мероприятий в области земельных отношений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на 2020 год – 414 000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 2021 год – 34 000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прочие субсидии бюджетам сельских поселений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на 2020 год – 1 050 000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 2021 год – 1 050 000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на 2022 год – 1 050 000,00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бщий  объем  доходов  сельского  поселения  «Село Авчурино»: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 на 2020  год  -  6 299 784,00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 на 2021 год   -  5 877 841,00 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 на  2022 год  -  5 842 264,00  рублей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  <w:u w:val="single"/>
        </w:rPr>
        <w:t>Расходы.</w:t>
      </w:r>
    </w:p>
    <w:p>
      <w:pPr>
        <w:pStyle w:val="Normal"/>
        <w:ind w:left="12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бщий объем расходов бюджета на 2020 год и на плановый период 2021 и 2022 годов определен в пределах ожидаемой суммы доходов. Расходы запланированы на исполнение полномочий поселения.  Бюджетные ассигнования на оплату труда  работников по муниципальным  должностям,  также  размеры  окладов обеспечивающих работников, служащих и рабочих органов местного самоуправления  сельского поселения «Село  Авчурино»   запланированы с учетом индекс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ачисления на выплату по оплате труда определены в соответствии с действующим законодательством в размере 30,2%. Расходы на исполнение полномочий, переданных на уровень муниципального  района,  запланированы в составе межбюджетных трансфертов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расходах  бюджета  сельского поселения  «Село Авчурино»  предусмотрены  расходы  по  переданным  полномочиям  муниципального  района  «Ферзиковский  район»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на 2020 год – 233 691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дорожной деятельности в отношении автомобильных дорог местного значения в границах населенных пунктов поселений  муниципального района «Ферзиковский район»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  на 2020 год  -   96 090,0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дорожной деятельности в отношении автомобильных дорог местного значения вне границ населенных пунктов в границах муниципального района «Ферзиковский район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на  2020  год  - 61 600,0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рганизации ритуальных услуг и содержания мест захоронения (переданные полномочия муниципального района):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- на  2020 год  -  5 000,00 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мероприятий по обеспечению безопасности людей на водных объектах, охране их жизни и здоровья (переданные полномочия муниципального района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- на  2020 год  -  3 000,00 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организации сбора и вывоза бытовых отходов и мусора (переданные полномочия муниципального района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- на  2020 год  -  10 000,00  рубл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на Утверждение генеральных планов поселения и правил землепользования и застройки, предусмотренных Градостроительным кодексом Российиской Федерации, осмотров зданий, сооружений и выдача рекомендаций об устранении выявленных в ходе таких осмотров нарушений (переданные полномочия муниципального района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 xml:space="preserve">- на 2020 год – 56 001,00 рублей.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реализации мероприятий в области муниципального жилищного контроля (переданные полномочия муниципального района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 xml:space="preserve">- на 2020 год – 2 000,00 рублей.    </w:t>
      </w:r>
    </w:p>
    <w:p>
      <w:pPr>
        <w:pStyle w:val="Normal"/>
        <w:ind w:left="120" w:hanging="0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Общий объем расходов бюджета  Сельского поселения «Село Авчурино»  на 2020 год определен в сумме  6 299 784,00 рублей,  на 2021 год   5 877 841,00  рублей,  на 2022 год   5 842 264, 00  рубле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В соответствии с нормами Бюджетного кодекса Российской Федерации             на плановый период 2021 и 2022 годов в общей сумме расходов предусматриваются условно утверждаемые расходы: в 2021 году данные расходы составят 112 600,00 рублей (2,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 в 2022 году – 225 200,00 рублей (5,0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sectPr>
      <w:type w:val="nextPage"/>
      <w:pgSz w:w="11906" w:h="16838"/>
      <w:pgMar w:left="1701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0:41:00Z</dcterms:created>
  <dc:creator>Ферзиково</dc:creator>
  <dc:description/>
  <cp:keywords/>
  <dc:language>en-US</dc:language>
  <cp:lastModifiedBy>User Windows</cp:lastModifiedBy>
  <cp:lastPrinted>2017-11-15T09:41:00Z</cp:lastPrinted>
  <dcterms:modified xsi:type="dcterms:W3CDTF">2019-11-22T09:12:00Z</dcterms:modified>
  <cp:revision>35</cp:revision>
  <dc:subject/>
  <dc:title>                                                                                                     Министерство финансов</dc:title>
</cp:coreProperties>
</file>