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03844930" r:id="rId2"/>
        </w:object>
      </w: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7"/>
        <w:rPr/>
      </w:pPr>
      <w:r>
        <w:rPr/>
        <w:t>Сельская Дума сельского поселения «Село Авчурино»</w:t>
      </w:r>
    </w:p>
    <w:p>
      <w:pPr>
        <w:pStyle w:val="Style17"/>
        <w:rPr/>
      </w:pPr>
      <w:r>
        <w:rPr/>
        <w:t>Ферзиковского района Калужской области</w:t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6"/>
          <w:szCs w:val="26"/>
        </w:rPr>
        <w:t xml:space="preserve">от 24 декабря 2019 года                                                                                        </w:t>
      </w:r>
      <w:r>
        <w:rPr>
          <w:b/>
          <w:sz w:val="22"/>
        </w:rPr>
        <w:t>№  165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с. Авчурин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Село Авчурино» на 2020 год и на  плановый период  2021 - 2022 годов.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>
          <w:bCs/>
          <w:sz w:val="26"/>
        </w:rPr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Село Авчурино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Село Авчурино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Село Авчурино</w:t>
      </w:r>
      <w:r>
        <w:rPr>
          <w:sz w:val="26"/>
        </w:rPr>
        <w:t>» на 2020 год и на плановый период 2021  - 2022 годов, назначенных Решением Сельской Думы сельского поселения «</w:t>
      </w:r>
      <w:r>
        <w:rPr>
          <w:sz w:val="26"/>
          <w:szCs w:val="26"/>
        </w:rPr>
        <w:t>Село Авчурино</w:t>
      </w:r>
      <w:r>
        <w:rPr>
          <w:sz w:val="26"/>
        </w:rPr>
        <w:t>» от 18 ноября 2019 года № 159  (протокол публичных слушаний по проекту бюджета сельского поселения «</w:t>
      </w:r>
      <w:r>
        <w:rPr>
          <w:sz w:val="26"/>
          <w:szCs w:val="26"/>
        </w:rPr>
        <w:t>Село Авчурино</w:t>
      </w:r>
      <w:r>
        <w:rPr>
          <w:sz w:val="26"/>
        </w:rPr>
        <w:t>»  на 2020 год  и на плановый период 2021  - 2022 годов  от 03 декабря 2019 года № 24), Сельская Дума сельского поселения  «</w:t>
      </w:r>
      <w:r>
        <w:rPr>
          <w:sz w:val="26"/>
          <w:szCs w:val="26"/>
        </w:rPr>
        <w:t>Село Авчурино</w:t>
      </w:r>
      <w:r>
        <w:rPr>
          <w:sz w:val="26"/>
        </w:rPr>
        <w:t xml:space="preserve">»   </w:t>
      </w:r>
      <w:r>
        <w:rPr>
          <w:bCs/>
          <w:sz w:val="26"/>
        </w:rPr>
        <w:t>РЕШИЛА:</w:t>
      </w:r>
    </w:p>
    <w:p>
      <w:pPr>
        <w:pStyle w:val="Normal"/>
        <w:spacing w:lineRule="auto" w:line="276"/>
        <w:ind w:firstLine="567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Авчурино» 2020 год  и на плановый период 2021  - 2022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Авчурино» на 2020 год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Село Авчурино» в сумме  6 299 784,00 рублей, в том числе объем безвозмездных  поступлений в сумме   4 592 084,00    рублей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Село Авчурино»  в сумме  6 299 784,00   рублей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Авчурино»  в сумме 30 000,00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- объем бюджетных ассигнований Дорожного фонда сельского поселения «Село Авчурино»  на 2020 год в сумме  157 690,00 рублей;  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1 года в сумме  0,00 рублей, в том числе верхний предел по  муниципальным гарантиям 0,00 рублей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ефицит (профицит) бюджета сельского поселения «Село Авчурино»  на 2020  год  отсутству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Авчурино»  на 2021 год  и  2022 год: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общий объём доходов бюджета сельского поселения «Село Авчурино»  на 2021 год в сумме 5 877 841,00 рублей, в том числе безвозмездные поступления 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170 141,00 рублей, и на 2022 год в сумме 5 842 264,00 рублей, в том числе безвозмездных поступлений в сумме 4 134 564,00 рублей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расходов бюджета сельского поселения «Село Авчурино»  на 2021 год в сумме 5 877 841,00 рублей, </w:t>
      </w:r>
      <w:r>
        <w:rPr>
          <w:b/>
          <w:i/>
          <w:sz w:val="26"/>
          <w:szCs w:val="26"/>
        </w:rPr>
        <w:t>в том числе условно утверждаемые расходы в сумме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112 600,00 рублей</w:t>
      </w:r>
      <w:r>
        <w:rPr>
          <w:sz w:val="26"/>
          <w:szCs w:val="26"/>
        </w:rPr>
        <w:t xml:space="preserve"> и на 2022 год в сумме 5 842 264,00  рублей, </w:t>
      </w:r>
      <w:r>
        <w:rPr>
          <w:b/>
          <w:i/>
          <w:sz w:val="26"/>
          <w:szCs w:val="26"/>
        </w:rPr>
        <w:t>в том числе условно утверждаемые расходы в сумме 225 200,00 рублей</w:t>
      </w:r>
      <w:r>
        <w:rPr>
          <w:sz w:val="26"/>
          <w:szCs w:val="26"/>
        </w:rPr>
        <w:t>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Авчурино» (на 2021 год в сумме 30 000,00 рублей и на 2022 год в сумме 30 0000 рублей)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ъем бюджетных ассигнований Дорожного фонда сельского поселения «Село Авчурино»  на 2021 год в сумме  157 690,00 рублей,  на 2022 год в сумме  157 690,00 рублей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2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3 года в сумме  0,00 рублей, в том числе верхний предел по  муниципальным гарантиям 0,00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В 2021 и 2022 годах дефицит (профицит) бюджета сельского поселения «Село Авчурино»  отсутствует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нормативы распределения доходов между бюджетами бюджетной системы Российской Федерации  на 2020 год  и на плановый период 2021 - 2022 годов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Село Авчурино»  на 2020  год   и на плановый период  2021 - 2022 годов 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сельского поселения «Село Авчурино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Село Авчурино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Село Авчурино»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1 Утвердить поступления доходов бюджета сельского поселения «Село Авчурино» по кодам классификации доходов бюджетов бюджетной системы Российской Федерации:</w:t>
      </w:r>
    </w:p>
    <w:p>
      <w:pPr>
        <w:pStyle w:val="Normal"/>
        <w:spacing w:lineRule="auto" w:line="276"/>
        <w:ind w:left="360" w:firstLine="567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0 год согласно приложению № 4 к настоящему Решению.</w:t>
      </w:r>
    </w:p>
    <w:p>
      <w:pPr>
        <w:pStyle w:val="Normal"/>
        <w:spacing w:lineRule="auto" w:line="276"/>
        <w:ind w:left="360"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1 - 2022 годов согласно приложению № 5 к настоящему Решению.</w:t>
      </w:r>
    </w:p>
    <w:p>
      <w:pPr>
        <w:pStyle w:val="Normal"/>
        <w:spacing w:lineRule="auto" w:line="276"/>
        <w:ind w:left="360"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2. Утвердить межбюджетные трансферты, предоставляемые бюджету сельского поселения «Село Авчурино»    на 2020 год и на плановый период 2021 - 2022 годов согласно приложению № 12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бюджета сельского поселения «Село Авчурино»  на 2020 год   и на  плановый  период 2021 -2022 годов: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Село Авчурино»:                                          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2020 год – согласно приложению №  6 к настоящему Решению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 плановый период 2021 - 2022 годов – согласно приложению № 7 к настоящему Решени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5.2.  Утвердить в составе ведомственной структуры  расходов бюджета  сельского  поселения  «Село Авчурино»  перечень главных распорядителей средств бюджета  сельского  поселения  «Село Авчурино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Село Авчурино» согласно приложениям № 6 и № 7 к  настоящему  Решению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3.  Утвердить  распределение бюджетных ассигнований бюджета сельского поселения «Село Авчурино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Село  Авчурино»  на  2020  год  и  на  плановый период 2021 - 2022 годов согласно приложениям № 8 и  № 9  к  настоящему  Решени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5.4.  Утвердить  распределение бюджетных ассигнований бюджета сельского поселения «Село Авчурино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Село  Авчурино»  на  2020  год     и  на  плановый период 2021  2022 годов согласно приложениям №  10 и  № 11 к  настоящему  Решению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5.  Утвердить    межбюджетные  трансферты, предоставляемые из бюджета сельского  поселения  «Село Авчурино», бюджету муниципального района «Ферзиковский район» на 2020 год и на плановый период 2021 - 2022 годов согласно приложению № 13  к  настоящему 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использования бюджетных ассигнований по обеспечению деятельности органов местного самоуправления сельского поселения «Село Авчурино»:</w:t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0" w:firstLine="567"/>
        <w:jc w:val="both"/>
        <w:rPr/>
      </w:pPr>
      <w:r>
        <w:rPr>
          <w:sz w:val="26"/>
          <w:szCs w:val="26"/>
        </w:rPr>
        <w:t>Установить с 1 октября 2020 года уровень индексации размеров должностных окладов по муниципальным должностям и муниципальным должностям муниципальной службы, сложившихся на 01 января 2020 года в размере 3,0  процента.</w:t>
      </w:r>
    </w:p>
    <w:p>
      <w:pPr>
        <w:pStyle w:val="Normal"/>
        <w:spacing w:lineRule="auto" w:line="276" w:before="0" w:after="120"/>
        <w:ind w:firstLine="567"/>
        <w:jc w:val="both"/>
        <w:rPr>
          <w:b/>
          <w:b/>
          <w:szCs w:val="26"/>
        </w:rPr>
      </w:pPr>
      <w:r>
        <w:rPr>
          <w:b/>
          <w:szCs w:val="26"/>
        </w:rPr>
        <w:t xml:space="preserve">                            </w:t>
      </w:r>
      <w:r>
        <w:rPr>
          <w:sz w:val="26"/>
          <w:szCs w:val="26"/>
        </w:rPr>
        <w:t>7.    Особенности исполнения местного бюджета</w:t>
      </w:r>
    </w:p>
    <w:p>
      <w:pPr>
        <w:pStyle w:val="Normal"/>
        <w:spacing w:lineRule="auto" w:line="276" w:before="0" w:after="80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1. Установить иные основания, связанные с особенностями исполнения бюджета сельского поселения  «Село Авчурино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Село Авчурин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lineRule="auto" w:line="276" w:before="0" w:after="80"/>
        <w:ind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lineRule="auto" w:line="276" w:before="0" w:after="80"/>
        <w:ind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lineRule="auto" w:line="276" w:before="0" w:after="80"/>
        <w:ind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lineRule="auto" w:line="276" w:before="0" w:after="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lineRule="auto" w:line="276" w:before="0" w:after="80"/>
        <w:ind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lineRule="auto" w:line="276" w:before="0" w:after="80"/>
        <w:ind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lineRule="auto" w:line="276" w:before="0" w:after="80"/>
        <w:ind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lineRule="auto" w:line="276" w:before="0" w:after="80"/>
        <w:ind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20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lineRule="auto" w:line="276" w:before="0" w:after="80"/>
        <w:ind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lineRule="auto" w:line="276" w:before="0" w:after="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lineRule="auto" w:line="276" w:before="0" w:after="80"/>
        <w:ind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lineRule="auto" w:line="276" w:before="0" w:after="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lineRule="auto" w:line="276" w:before="0" w:after="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spacing w:lineRule="auto" w:line="276" w:before="0" w:after="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    Заключительные положен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1     Настоящее Решение вступает в силу с 01 января 2020 год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Глава сельского поселения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Авчурино»                                                                                      А.В. Душенко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30"/>
        </w:tabs>
        <w:ind w:left="93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39:00Z</dcterms:created>
  <dc:creator>Ферзиково</dc:creator>
  <dc:description/>
  <cp:keywords/>
  <dc:language>en-US</dc:language>
  <cp:lastModifiedBy>Пользователь</cp:lastModifiedBy>
  <cp:lastPrinted>2019-12-24T11:10:00Z</cp:lastPrinted>
  <dcterms:modified xsi:type="dcterms:W3CDTF">2019-12-24T07:10:00Z</dcterms:modified>
  <cp:revision>32</cp:revision>
  <dc:subject/>
  <dc:title>                                                                    РЕШЕНИЕ</dc:title>
</cp:coreProperties>
</file>